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9055</wp:posOffset>
            </wp:positionH>
            <wp:positionV relativeFrom="paragraph">
              <wp:posOffset>-299085</wp:posOffset>
            </wp:positionV>
            <wp:extent cx="1630045" cy="190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286125</wp:posOffset>
            </wp:positionH>
            <wp:positionV relativeFrom="page">
              <wp:posOffset>409575</wp:posOffset>
            </wp:positionV>
            <wp:extent cx="1152525" cy="676275"/>
            <wp:effectExtent l="0" t="0" r="0" b="0"/>
            <wp:wrapNone/>
            <wp:docPr id="2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286125</wp:posOffset>
            </wp:positionH>
            <wp:positionV relativeFrom="page">
              <wp:posOffset>409575</wp:posOffset>
            </wp:positionV>
            <wp:extent cx="1152525" cy="676275"/>
            <wp:effectExtent l="0" t="0" r="0" b="0"/>
            <wp:wrapNone/>
            <wp:docPr id="3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MARCHE PUBLIC DE FOURNITU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CHE PASSE SELON UNE PROCEDURE ADAPTEE (MAP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ART. 27 du CMP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URNITURE DE SWITCHS 48 PORTS 10G BASE-T ET CONNECTIQUE POUR CŒUR DE RESEAU AU VICE-RECTORAT DES ILES DE WALLIS ET FUTU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PA n° 07-20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8"/>
          <w:szCs w:val="28"/>
        </w:rPr>
        <w:t>CAHIER DES CLAUSES TECHNIQUES PARTICULIE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8"/>
          <w:szCs w:val="28"/>
        </w:rPr>
        <w:t>(CCTP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eastAsia="Arial"/>
          <w:b/>
          <w:b/>
          <w:sz w:val="20"/>
          <w:szCs w:val="20"/>
        </w:rPr>
      </w:pPr>
      <w:r>
        <w:rPr>
          <w:b/>
          <w:sz w:val="20"/>
          <w:szCs w:val="20"/>
        </w:rPr>
        <w:t>Vice- Rectorat des îles de Wallis et Futuna</w:t>
      </w:r>
    </w:p>
    <w:p>
      <w:pPr>
        <w:pStyle w:val="Normal"/>
        <w:jc w:val="center"/>
        <w:rPr>
          <w:rFonts w:eastAsia="Arial"/>
          <w:b/>
          <w:b/>
          <w:sz w:val="20"/>
          <w:szCs w:val="20"/>
        </w:rPr>
      </w:pPr>
      <w:r>
        <w:rPr>
          <w:b/>
          <w:sz w:val="20"/>
          <w:szCs w:val="20"/>
        </w:rPr>
        <w:t>BP 244  – Mata’Utu – 98600 Walli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él. / Fax : 00 (681) 72.28.28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Représentant du pouvoir adjudicateur</w:t>
      </w:r>
      <w:r>
        <w:rPr>
          <w:rFonts w:cs="Times New Roman" w:ascii="Times New Roman" w:hAnsi="Times New Roman"/>
        </w:rPr>
        <w:t> : Madame la vice-rectrice des îles de Wallis et Futuna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Comptable assignataire</w:t>
      </w:r>
      <w:r>
        <w:rPr>
          <w:rFonts w:cs="Times New Roman" w:ascii="Times New Roman" w:hAnsi="Times New Roman"/>
        </w:rPr>
        <w:t> : M. le directeur des finances publiques des îles de Wallis et Futu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Le présent CCTP contient 3 pages numérotées de 1 à 3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14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color w:val="4F81BD"/>
          <w:u w:val="single"/>
        </w:rPr>
      </w:pPr>
      <w:r>
        <w:rPr>
          <w:rFonts w:cs="Times New Roman" w:ascii="Times New Roman" w:hAnsi="Times New Roman"/>
          <w:b/>
          <w:color w:val="4F81BD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4F81BD"/>
          <w:u w:val="single"/>
        </w:rPr>
      </w:pPr>
      <w:r>
        <w:rPr>
          <w:rFonts w:cs="Times New Roman" w:ascii="Times New Roman" w:hAnsi="Times New Roman"/>
          <w:b/>
          <w:color w:val="4F81BD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4F81BD"/>
        </w:rPr>
      </w:pPr>
      <w:r>
        <w:rPr>
          <w:rFonts w:cs="Times New Roman" w:ascii="Times New Roman" w:hAnsi="Times New Roman"/>
          <w:b/>
          <w:color w:val="4F81BD"/>
          <w:u w:val="single"/>
        </w:rPr>
        <w:t>ARTICLE 1</w:t>
      </w:r>
      <w:r>
        <w:rPr>
          <w:rFonts w:cs="Times New Roman" w:ascii="Times New Roman" w:hAnsi="Times New Roman"/>
          <w:b/>
          <w:color w:val="4F81BD"/>
        </w:rPr>
        <w:t> : OBJET ET GENERALITES</w:t>
      </w:r>
    </w:p>
    <w:p>
      <w:pPr>
        <w:pStyle w:val="ListecouleurAccent1"/>
        <w:ind w:left="360" w:hanging="0"/>
        <w:jc w:val="both"/>
        <w:rPr>
          <w:rFonts w:ascii="Times New Roman" w:hAnsi="Times New Roman" w:eastAsia="Times New Roman" w:cs="Times New Roman"/>
          <w:b/>
          <w:b/>
          <w:color w:val="4F81BD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color w:val="4F81BD"/>
          <w:sz w:val="24"/>
          <w:szCs w:val="24"/>
          <w:lang w:eastAsia="fr-FR"/>
        </w:rPr>
      </w:r>
    </w:p>
    <w:p>
      <w:pPr>
        <w:pStyle w:val="ListecouleurAccent1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color w:val="4F81BD"/>
          <w:sz w:val="24"/>
          <w:szCs w:val="24"/>
          <w:lang w:eastAsia="fr-FR"/>
        </w:rPr>
        <w:t xml:space="preserve">1.1 </w:t>
      </w:r>
      <w:r>
        <w:rPr>
          <w:rFonts w:cs="Times New Roman" w:ascii="Times New Roman" w:hAnsi="Times New Roman"/>
          <w:b/>
          <w:color w:val="4F81BD"/>
          <w:sz w:val="24"/>
        </w:rPr>
        <w:t>Objet et forme du marché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La présente consultation a pour objet fourniture de switchs 48 ports 10G BASE-T et connectique pour cœur de réseau au Vice-Rectorat des îles de Wallis et Futun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présent CCTP définit les prescriptions techniques relatives à la fourniture des switchs et câbles d’interconnexio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Le présent marché ne deviendra effectif et ne pourra recevoir exécution qu’après notification de bon(s) de commande(s) au fournisseu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4F81BD"/>
          <w:u w:val="single"/>
        </w:rPr>
        <w:t>ARTICLE 2</w:t>
      </w:r>
      <w:r>
        <w:rPr>
          <w:rFonts w:cs="Times New Roman" w:ascii="Times New Roman" w:hAnsi="Times New Roman"/>
          <w:b/>
          <w:color w:val="4F81BD"/>
        </w:rPr>
        <w:t> : NATURE DES PRESTATION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4F81BD"/>
        </w:rPr>
      </w:pPr>
      <w:r>
        <w:rPr>
          <w:rFonts w:cs="Times New Roman" w:ascii="Times New Roman" w:hAnsi="Times New Roman"/>
          <w:b/>
          <w:color w:val="4F81BD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4F81BD"/>
        </w:rPr>
        <w:tab/>
        <w:t>2.1  Définition des termes de la prestatio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4F81BD"/>
        </w:rPr>
      </w:pPr>
      <w:r>
        <w:rPr>
          <w:rFonts w:cs="Times New Roman" w:ascii="Times New Roman" w:hAnsi="Times New Roman"/>
          <w:b/>
          <w:color w:val="4F81BD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 titulaire s’engage à effectuer toutes les prestations nécessaires en vue de fournir au vice-rectorat, les matériels décrits ci-dessous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 switchs doivent répondre aux caractéristiques suivantes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ractéristiques générales 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t rack 19’’ 1U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bles L2/L3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mentation électrique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Alimentations redondées hotplug 220V alternatif 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ux cordons électriques avec prise C13 inclus avec chaque switch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tilation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us les ventilateurs doivent être hotplug (remplacement à chaud)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 sens de ventilation doit être inversé : 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ssion d’air frais coté alimentations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chappement d’air chaud coté ports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s et commutation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8 ports RJ45 Ethernet 10Gbps intégrés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ports QSFP+ 40Gbps chacun intégrés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>Capacité de commutation d’1.2Tbps minimum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tence d’une ou deux microsecondes maximum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ort des VLANs et VXLANs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ort de la technologie Virtual Port Channel ou équivalent (notamment la possibilité de créer des agrégations de liens LACP entre des ports RJ45 de deux différents switchs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 câbles de raccordement entre deux switchs de cœur de réseau doivent avoir les caractéristiques suivantes 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cordons QSFP+ male/male respectant les caractéristiques suivantes :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gueur minimum : 50cm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gueur maximum : 80cm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pe de cordon : cuivre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bit supporté : 40GBp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 matériel doit être garanti 3 ans avec livraison des pièces détachées au vice-rectorat en une semaine maximum après une pann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ut matériel non compatible avec l’existant sera écart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 références dans la fourniture de matériels comparables à Wallis et Futuna seront un plu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s matériels doivent être neufs et en bon état à la réception sur le territoire de Wallis et Futun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candidat s’engage sur la date de livraison mentionnée sur le bordereau de prix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 cas d’indisponibilité d’une référence pour la date indiquée dans le cahier des charges, le titulaire en informe le vice-rectorat par mail et s’engage à livrer le plus rapidement possibl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Si cette indisponibilité est due à une faute ou à une négligence du titulaire, des pénalités de retard seront appliquées dans les conditions fixées par le CCAG-TIC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Le titulaire s’engage à reprendre le matériel en cas d’erreur sur le bon de livraison. Dans ce cas, la reprise se fait aux frais du titulai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4F81BD"/>
        </w:rPr>
        <w:tab/>
        <w:t>2.2  Lieu d’exécutio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4F81BD"/>
        </w:rPr>
      </w:pPr>
      <w:r>
        <w:rPr>
          <w:rFonts w:cs="Times New Roman" w:ascii="Times New Roman" w:hAnsi="Times New Roman"/>
          <w:b/>
          <w:color w:val="4F81BD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livraison doit s’effectuer au service des systèmes d’information du vice-rectorat des îles de Wallis et Futuna. Le candidat s’engage sur la date de livraison indiquée sur le bordereau de prix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livraison doit être conforme à la commande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r toute livraison, il y aura délivrance d’un bon de livraison précisant la référence de la commande, l’identification du titulaire, la date de livraison, sa nature et la quantité de matériels livré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ignature du candidat 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Représentant habilité à signer le marché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5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07"/>
      <w:gridCol w:w="8163"/>
    </w:tblGrid>
    <w:tr>
      <w:trPr/>
      <w:tc>
        <w:tcPr>
          <w:tcW w:w="907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jc w:val="right"/>
            <w:rPr>
              <w:b/>
              <w:b/>
              <w:color w:val="FFFFFF"/>
              <w:sz w:val="16"/>
              <w:szCs w:val="16"/>
            </w:rPr>
          </w:pPr>
          <w:r>
            <w:rPr>
              <w:color w:val="FFFFFF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FFFFFF"/>
            </w:rPr>
            <w:instrText xml:space="preserve"> PAGE </w:instrText>
          </w:r>
          <w:r>
            <w:rPr>
              <w:sz w:val="16"/>
              <w:szCs w:val="16"/>
              <w:color w:val="FFFFFF"/>
            </w:rPr>
            <w:fldChar w:fldCharType="separate"/>
          </w:r>
          <w:r>
            <w:rPr>
              <w:sz w:val="16"/>
              <w:szCs w:val="16"/>
              <w:color w:val="FFFFFF"/>
            </w:rPr>
            <w:t>3</w:t>
          </w:r>
          <w:r>
            <w:rPr>
              <w:sz w:val="16"/>
              <w:szCs w:val="16"/>
              <w:color w:val="FFFFFF"/>
            </w:rPr>
            <w:fldChar w:fldCharType="end"/>
          </w:r>
          <w:r>
            <w:rPr>
              <w:color w:val="FFFFFF"/>
              <w:sz w:val="16"/>
              <w:szCs w:val="16"/>
            </w:rPr>
            <w:t>/3</w:t>
          </w:r>
        </w:p>
      </w:tc>
      <w:tc>
        <w:tcPr>
          <w:tcW w:w="8163" w:type="dxa"/>
          <w:tcBorders>
            <w:top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Vice-rectorat des îles de Wallis et Futuna </w:t>
          </w:r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CCTP - MAPA n°07-2017</w:t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color w:val="4F81BD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mic Sans MS" w:hAnsi="Comic Sans M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rFonts w:ascii="Arial" w:hAnsi="Arial" w:cs="Arial"/>
      <w:sz w:val="24"/>
      <w:szCs w:val="24"/>
    </w:rPr>
  </w:style>
  <w:style w:type="character" w:styleId="PieddepageCar">
    <w:name w:val="Pied de page C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uces">
    <w:name w:val="Liste à puces"/>
    <w:basedOn w:val="Normal"/>
    <w:qFormat/>
    <w:pPr>
      <w:numPr>
        <w:ilvl w:val="0"/>
        <w:numId w:val="1"/>
      </w:numPr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couleurAccent1">
    <w:name w:val="Liste couleur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E90CA84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21:02:00Z</dcterms:created>
  <dc:creator>Academie de grenoble</dc:creator>
  <dc:description/>
  <cp:keywords/>
  <dc:language>en-US</dc:language>
  <cp:lastModifiedBy>Nicolas ABADIE</cp:lastModifiedBy>
  <cp:lastPrinted>2016-09-23T19:24:00Z</cp:lastPrinted>
  <dcterms:modified xsi:type="dcterms:W3CDTF">2017-06-22T23:42:00Z</dcterms:modified>
  <cp:revision>49</cp:revision>
  <dc:subject/>
  <dc:title> </dc:title>
</cp:coreProperties>
</file>