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4495</wp:posOffset>
            </wp:positionH>
            <wp:positionV relativeFrom="paragraph">
              <wp:posOffset>-71755</wp:posOffset>
            </wp:positionV>
            <wp:extent cx="1514475" cy="1152525"/>
            <wp:effectExtent l="0" t="0" r="0" b="0"/>
            <wp:wrapTight wrapText="bothSides">
              <wp:wrapPolygon edited="0">
                <wp:start x="-259" y="0"/>
                <wp:lineTo x="-259" y="21387"/>
                <wp:lineTo x="21729" y="21387"/>
                <wp:lineTo x="21729" y="0"/>
                <wp:lineTo x="-259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86125</wp:posOffset>
            </wp:positionH>
            <wp:positionV relativeFrom="page">
              <wp:posOffset>409575</wp:posOffset>
            </wp:positionV>
            <wp:extent cx="1152525" cy="676275"/>
            <wp:effectExtent l="0" t="0" r="0" b="0"/>
            <wp:wrapNone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86125</wp:posOffset>
            </wp:positionH>
            <wp:positionV relativeFrom="page">
              <wp:posOffset>409575</wp:posOffset>
            </wp:positionV>
            <wp:extent cx="1152525" cy="676275"/>
            <wp:effectExtent l="0" t="0" r="0" b="0"/>
            <wp:wrapNone/>
            <wp:docPr id="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ARCHE PUBLIC DE FOURNI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E PASSE SELON UNE PROCEDURE ADAPTEE (MAP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T. 27 du CM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URNITURES D’UN SAN ISCSI A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CE-RECTORAT DES ILES DE WALLIS ET FUTU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A n° 03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CAHIER DES CLAUSES TECHNIQUES PARTICULIE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(CCT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Vice- Rectorat des îles de Wallis et Futuna</w:t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BP 244  – Mata’Utu – 98600 Walli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él. / Fax : 00 (681) 72.28.2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présentant du pouvoir adjudicateur</w:t>
      </w:r>
      <w:r>
        <w:rPr>
          <w:rFonts w:cs="Times New Roman" w:ascii="Times New Roman" w:hAnsi="Times New Roman"/>
        </w:rPr>
        <w:t> : Madame la vice-rectrice des îles de Wallis et Futun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omptable assignataire</w:t>
      </w:r>
      <w:r>
        <w:rPr>
          <w:rFonts w:cs="Times New Roman" w:ascii="Times New Roman" w:hAnsi="Times New Roman"/>
        </w:rPr>
        <w:t> : M. le directeur des finances publiques des îles de Wallis et Futu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e présent CCTP contient 3 pages numérotées de 1 à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u w:val="single"/>
        </w:rPr>
      </w:pPr>
      <w:r>
        <w:rPr>
          <w:rFonts w:cs="Times New Roman" w:ascii="Times New Roman" w:hAnsi="Times New Roman"/>
          <w:b/>
          <w:color w:val="4F81BD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u w:val="single"/>
        </w:rPr>
      </w:pPr>
      <w:r>
        <w:rPr>
          <w:rFonts w:cs="Times New Roman" w:ascii="Times New Roman" w:hAnsi="Times New Roman"/>
          <w:b/>
          <w:color w:val="4F81BD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  <w:u w:val="single"/>
        </w:rPr>
        <w:t>ARTICLE 1</w:t>
      </w:r>
      <w:r>
        <w:rPr>
          <w:rFonts w:cs="Times New Roman" w:ascii="Times New Roman" w:hAnsi="Times New Roman"/>
          <w:b/>
          <w:color w:val="4F81BD"/>
        </w:rPr>
        <w:t> : OBJET ET GENERALITES</w:t>
      </w:r>
    </w:p>
    <w:p>
      <w:pPr>
        <w:pStyle w:val="Paragraphedeliste"/>
        <w:ind w:left="360" w:hanging="0"/>
        <w:jc w:val="both"/>
        <w:rPr>
          <w:rFonts w:ascii="Times New Roman" w:hAnsi="Times New Roman" w:eastAsia="Times New Roman" w:cs="Times New Roman"/>
          <w:b/>
          <w:b/>
          <w:color w:val="4F81BD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fr-FR"/>
        </w:rPr>
      </w:r>
    </w:p>
    <w:p>
      <w:pPr>
        <w:pStyle w:val="Paragraphedeliste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lang w:eastAsia="fr-FR"/>
        </w:rPr>
        <w:t xml:space="preserve">1.1 </w:t>
      </w:r>
      <w:r>
        <w:rPr>
          <w:rFonts w:cs="Times New Roman" w:ascii="Times New Roman" w:hAnsi="Times New Roman"/>
          <w:b/>
          <w:color w:val="4F81BD"/>
          <w:sz w:val="24"/>
        </w:rPr>
        <w:t>Objet et forme du march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présente consultation a pour objet la fourniture d’un SAN iSCSI pour effectuer de la réplication asynchrone depuis un SAN existant au vice-rectorat des îles de Wallis et Futu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ésent CCTP définit les prescriptions techniques relatives à la fourniture d’un SAN iSCS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présent marché ne deviendra effectif et ne pourra recevoir exécution qu’après notification de bon(s) de commande(s) au fournisseu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  <w:u w:val="single"/>
        </w:rPr>
        <w:t>ARTICLE 2</w:t>
      </w:r>
      <w:r>
        <w:rPr>
          <w:rFonts w:cs="Times New Roman" w:ascii="Times New Roman" w:hAnsi="Times New Roman"/>
          <w:b/>
          <w:color w:val="4F81BD"/>
        </w:rPr>
        <w:t> : NATURE DES PRESTATIO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</w:rPr>
        <w:tab/>
        <w:t>2.1  Définition des termes de la prest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titulaire s’engage à effectuer toutes les prestations nécessaires en vue de fournir au vice-rectorat, le SAN décrit ci-dessou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SAN demandé doit respecter les caractéristiques suivantes 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rack 19 pouce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ations redondées hotplug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és de gestion de stockage redondées (Storage Processors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Ports Ethernet 10Gbps (4 par Storage Processo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Mode RAID : RAID 5 + hotspa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otocole demandé iSCS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ques SAS 10K de 900GB avec 19To de stockage brut minimum et 12To de stockage utile minimum en RAID5 avec hotspares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disques SSD minimum de 200GB avec fonction de cache haute performanc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lication asynchrone depuis un SAN EMC VNXe3200 exista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SAN proposé doit impérativement être compatible avec l’existant dans le but d’effectuer de la réplication asynchrone depuis le SAN existant au vice-rectorat dont les caractéristiques sont mentionnées ci-dessou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arque du SAN existant au vice-rectorat : EM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odèle : VNXe 32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tériel doit être garanti 3 ans avec livraison des pièces détachées au vice-rectorat en une semaine maximum après une panne. Un stock de pièces détachées à Wallis ou en Nouvelle Calédonie est demandé pour les pièces d’usure courante 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mentation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ques dur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eur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t matériel non compatible avec l’existant sera écart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références dans la fourniture de matériels comparables à Wallis et Futuna seront un plu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matériels doivent être neufs et en bon état à la réception sur le territoire de Wallis et Futu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andidat s’engage sur la date de livraison mentionnée sur le bordereau de prix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cas d’indisponibilité d’une référence pour la date indiquée dans le cahier des charges, le titulaire en informe le vice-rectorat par mail et s’engage à livrer le plus rapidement possibl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cette indisponibilité est due à une faute ou à une négligence du titulaire, des pénalités de retard seront appliquées dans les conditions fixées par le CCAG-T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titulaire s’engage à reprendre le matériel en cas d’erreur sur le bon de livraison. Dans ce cas, la reprise se fait aux frais du titula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81BD"/>
        </w:rPr>
        <w:tab/>
        <w:t>2.2  Lieu d’exécu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livraison doit s’effectuer au service des systèmes d’information du vice-rectorat des îles de Wallis et Futuna. Le candidat s’engage sur la date de livraison indiquée sur le bordereau de prix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vraison doit être conforme à la command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toute livraison, il y aura délivrance d’un bon de livraison précisant la référence de la commande, l’identification du titulaire, la date de livraison, sa nature et la quantité de matériels livré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gnature du candidat 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eprésentant habilité à signer le marché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"/>
      <w:gridCol w:w="8163"/>
    </w:tblGrid>
    <w:tr>
      <w:trPr/>
      <w:tc>
        <w:tcPr>
          <w:tcW w:w="907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FFFFFF"/>
            </w:rPr>
            <w:instrText xml:space="preserve"> PAGE </w:instrText>
          </w:r>
          <w:r>
            <w:rPr>
              <w:sz w:val="16"/>
              <w:szCs w:val="16"/>
              <w:color w:val="FFFFFF"/>
            </w:rPr>
            <w:fldChar w:fldCharType="separate"/>
          </w:r>
          <w:r>
            <w:rPr>
              <w:sz w:val="16"/>
              <w:szCs w:val="16"/>
              <w:color w:val="FFFFFF"/>
            </w:rPr>
            <w:t>3</w:t>
          </w:r>
          <w:r>
            <w:rPr>
              <w:sz w:val="16"/>
              <w:szCs w:val="16"/>
              <w:color w:val="FFFFFF"/>
            </w:rPr>
            <w:fldChar w:fldCharType="end"/>
          </w:r>
          <w:r>
            <w:rPr>
              <w:color w:val="FFFFFF"/>
              <w:sz w:val="16"/>
              <w:szCs w:val="16"/>
            </w:rPr>
            <w:t>/3</w:t>
          </w:r>
        </w:p>
      </w:tc>
      <w:tc>
        <w:tcPr>
          <w:tcW w:w="8163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ce-rectorat des îles de Wallis et Futuna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CCTP - MAPA n°03/2016- Achat d’un SAN iSCSI</w:t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B42DB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1:02:00Z</dcterms:created>
  <dc:creator>Academie de grenoble</dc:creator>
  <dc:description/>
  <cp:keywords/>
  <dc:language>en-US</dc:language>
  <cp:lastModifiedBy>Nicolas ABADIE</cp:lastModifiedBy>
  <cp:lastPrinted>2016-09-23T19:24:00Z</cp:lastPrinted>
  <dcterms:modified xsi:type="dcterms:W3CDTF">2016-10-27T23:51:00Z</dcterms:modified>
  <cp:revision>39</cp:revision>
  <dc:subject/>
  <dc:title> </dc:title>
</cp:coreProperties>
</file>