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ANIMATION ATELIER 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7 : </w:t>
      </w:r>
      <w:r>
        <w:rPr>
          <w:sz w:val="28"/>
          <w:szCs w:val="28"/>
        </w:rPr>
        <w:t>Une vraie formation initiale et contin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pacing w:before="20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formation dans le premier degré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0:47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07T19:29:00Z</dcterms:modified>
  <cp:revision>4</cp:revision>
  <dc:subject/>
  <dc:title>PROJET STRATEGIQUE ACADEMIQUE   2012-2016</dc:title>
</cp:coreProperties>
</file>