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DITO </w:t>
      </w:r>
    </w:p>
    <w:p>
      <w:pPr>
        <w:pStyle w:val="Normal"/>
        <w:rPr/>
      </w:pPr>
      <w:r>
        <w:rPr/>
      </w:r>
    </w:p>
    <w:p>
      <w:pPr>
        <w:pStyle w:val="Normal"/>
        <w:jc w:val="both"/>
        <w:rPr/>
      </w:pPr>
      <w:r>
        <w:rPr/>
        <w:t xml:space="preserve">J’ai le plaisir de vous présenter le guide 2012 de mise en œuvre de l’orientation à Wallis et Futuna. Je remercie Madame LIAUNET, conseillère technique chargée de l’orientation et les cadres pédagogiques qui ont participé à l’élaboration de ce document important. </w:t>
      </w:r>
    </w:p>
    <w:p>
      <w:pPr>
        <w:pStyle w:val="Normal"/>
        <w:jc w:val="both"/>
        <w:rPr/>
      </w:pPr>
      <w:r>
        <w:rPr/>
      </w:r>
    </w:p>
    <w:p>
      <w:pPr>
        <w:pStyle w:val="Normal"/>
        <w:jc w:val="both"/>
        <w:rPr/>
      </w:pPr>
      <w:r>
        <w:rPr/>
        <w:t>L’orientation est en effet un acte essentiel dans la scolarité d’un élève. Il ne saurait être réduit à l’état de procédures qui, si elles sont nécessaires, ne représentent que l’aboutissement d’un processus de maturation  lent, entamé précocement dès les  premières années du collège. Cependant, le calendrier des opérations doit être impérativement respecté.</w:t>
      </w:r>
    </w:p>
    <w:p>
      <w:pPr>
        <w:pStyle w:val="Normal"/>
        <w:jc w:val="both"/>
        <w:rPr/>
      </w:pPr>
      <w:r>
        <w:rPr/>
      </w:r>
    </w:p>
    <w:p>
      <w:pPr>
        <w:pStyle w:val="Normal"/>
        <w:jc w:val="both"/>
        <w:rPr/>
      </w:pPr>
      <w:r>
        <w:rPr/>
        <w:t xml:space="preserve">L’objectif de l’Education nationale est de passer d’une orientation encore trop souvent subie à une orientation choisie. Cette détermination forte de l’institution scolaire induit une mobilisation importante de l’ensemble des acteurs qui, à un moment, statue sur la direction que prendra chaque élève dans la poursuite de ces études. La responsabilité de chacun est engagée dans la préfiguration des choix des élèves. </w:t>
      </w:r>
    </w:p>
    <w:p>
      <w:pPr>
        <w:pStyle w:val="Normal"/>
        <w:jc w:val="both"/>
        <w:rPr/>
      </w:pPr>
      <w:r>
        <w:rPr/>
      </w:r>
    </w:p>
    <w:p>
      <w:pPr>
        <w:pStyle w:val="Normal"/>
        <w:jc w:val="both"/>
        <w:rPr/>
      </w:pPr>
      <w:r>
        <w:rPr/>
        <w:t xml:space="preserve">La responsabilité première est  celle du chef d’établissement. Il lui revient de définir en concertation avec les membres du  conseil pédagogique et du  conseil d’administration le volet « orientation » du  projet d’établissement qui se décline en objectifs quantitatifs certes, mais aussi qualitatifs pour le collège ou le lycée. Les lignes de force de ces stratégies doivent être concertées, visibles et portées à la connaissance de la communauté éducative et en premier lieu à celle  des enseignants et des parents d’élèves. </w:t>
      </w:r>
    </w:p>
    <w:p>
      <w:pPr>
        <w:pStyle w:val="Normal"/>
        <w:jc w:val="both"/>
        <w:rPr/>
      </w:pPr>
      <w:r>
        <w:rPr/>
      </w:r>
    </w:p>
    <w:p>
      <w:pPr>
        <w:pStyle w:val="Normal"/>
        <w:jc w:val="both"/>
        <w:rPr/>
      </w:pPr>
      <w:r>
        <w:rPr/>
        <w:t>Au collège, le professeur principal organise l’information collective qu’il double de l’entretien personnalisé en classe de troisième. Au lycée, cet entretien personnalisé est réalisé auprès des élèves de seconde, de première et de première année de CAP. La conseillère d’orientation est en appui pour préciser, selon les cas, certains choix et reçoit l’élève et sa famille en établissement scolaire ou au SIO. Les heures de vie de classe sont mises à profit pour réaliser cette information/formation et mettre progressivement en place le parcours des métiers et des formations (PDMF). C’est dans ce cadre que sont organisées les visites d’établissements, d’entreprises, les interventions dans l’établissement de représentants du monde économique comme sont programmées, réalisées  et exploitées les  participations des élèves aux divers forums organisés à Wallis et à Futuna. Les sections à caractère professionnalisant en classe de quatrième et de troisième sont présentées comme des voies de réussite et de découvertes de différents champs professionnels sans déterminisme dans les poursuites d’étude.</w:t>
      </w:r>
    </w:p>
    <w:p>
      <w:pPr>
        <w:pStyle w:val="Normal"/>
        <w:jc w:val="both"/>
        <w:rPr/>
      </w:pPr>
      <w:r>
        <w:rPr/>
      </w:r>
    </w:p>
    <w:p>
      <w:pPr>
        <w:pStyle w:val="Normal"/>
        <w:jc w:val="both"/>
        <w:rPr/>
      </w:pPr>
      <w:r>
        <w:rPr/>
        <w:t xml:space="preserve">L’orientation est un champ intégré dans l’activité scolaire comme y invite la réforme du lycée. L’accompagnement personnalisé, les enseignements d’exploration et le tutorat encore insuffisamment développé  contribuent à la réduction des inégalité en permettant à chaque élève d’être acteur de son orientation et conseillé afin qu’il soit en capacité de décoder un ensemble de formations parfois peu lisibles tant  leurs dénominations revêtent trop souvent des identités sous la forme d’acronymes mystérieux qui défavorisent ceux qui n’ont pas les clés pour les comprendre et en apprécier précisément les contenus. </w:t>
      </w:r>
    </w:p>
    <w:p>
      <w:pPr>
        <w:pStyle w:val="Normal"/>
        <w:jc w:val="both"/>
        <w:rPr/>
      </w:pPr>
      <w:r>
        <w:rPr/>
      </w:r>
    </w:p>
    <w:p>
      <w:pPr>
        <w:pStyle w:val="Normal"/>
        <w:jc w:val="both"/>
        <w:rPr/>
      </w:pPr>
      <w:r>
        <w:rPr/>
        <w:t xml:space="preserve">Je formule le souhait que ce guide soit l’outil de référence à partir duquel l’orientation des élèves, acte d’une importance capitale, permette à chacun d’eux une  poursuite d’études  choisie en toute connaissance,  adaptée à leurs compétence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23:59:00Z</dcterms:created>
  <dc:creator>Bernard ZIER</dc:creator>
  <dc:description/>
  <cp:keywords/>
  <dc:language>en-US</dc:language>
  <cp:lastModifiedBy>Christian Mescam</cp:lastModifiedBy>
  <cp:lastPrinted>2012-08-13T11:22:00Z</cp:lastPrinted>
  <dcterms:modified xsi:type="dcterms:W3CDTF">2012-08-12T23:59:00Z</dcterms:modified>
  <cp:revision>2</cp:revision>
  <dc:subject/>
  <dc:title>EDITO ORIENTATION</dc:title>
</cp:coreProperties>
</file>