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2 : LES ELEVES AU CŒUR DE LA REFONDATION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Une école attentive à la santé des élèves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5:00Z</dcterms:created>
  <dc:creator>Christian Mescam</dc:creator>
  <dc:description/>
  <cp:keywords/>
  <dc:language>en-US</dc:language>
  <cp:lastModifiedBy>Bernard ZIER</cp:lastModifiedBy>
  <dcterms:modified xsi:type="dcterms:W3CDTF">2012-08-12T01:05:00Z</dcterms:modified>
  <cp:revision>2</cp:revision>
  <dc:subject/>
  <dc:title>GROUPE 2 : LES ELEVES AU CŒUR DE LA REFONDATION</dc:title>
</cp:coreProperties>
</file>