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70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OUPE 3 : 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u w:val="none"/>
                </w:rPr>
                <w:t xml:space="preserve"> UN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SYSTEME EDUCATIF JUSTE ET EFFICACE</w:t>
            </w:r>
          </w:p>
        </w:tc>
      </w:tr>
      <w:tr>
        <w:trPr>
          <w:trHeight w:val="4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ME 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Une grande ambition pour le numérique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ondonslecole.gouv.fr/thematique/systeme-educatif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26:00Z</dcterms:created>
  <dc:creator>Christian Mescam</dc:creator>
  <dc:description/>
  <cp:keywords/>
  <dc:language>en-US</dc:language>
  <cp:lastModifiedBy>Bernard ZIER</cp:lastModifiedBy>
  <dcterms:modified xsi:type="dcterms:W3CDTF">2012-08-12T01:32:00Z</dcterms:modified>
  <cp:revision>7</cp:revision>
  <dc:subject/>
  <dc:title>GROUPE 1 : LA REUSSITE SCOLAIRE POUR TOUS</dc:title>
</cp:coreProperties>
</file>