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ONDONS L’ECOLE DE LA REPUBL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JOURNEE DE CONCERTATION du  LUNDI 20 AOÛT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9H00 arrivée des participants – accueil- répartition par atelier 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lier 2 : répartition entre les deux versants (culture artistique et culture scientifique) et un G1 et un, G2 pour chacune de ces deux thématiques. MAIS Atelier 2 peut intégrer réflexion autour d’un thème connexe soit dans les deux ateliers (scientifiques, artistiques soit faire un troisième Groupe avec sa propre fiche-action sur le thème suivant:  </w:t>
      </w:r>
      <w:r>
        <w:rPr>
          <w:rFonts w:cs="Arial" w:ascii="Arial" w:hAnsi="Arial"/>
          <w:bCs/>
        </w:rPr>
        <w:t>une grande ambition pour le numérique à l’école. A envisager du primaire au lycé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Atelier 7 : formation des enseignants, peut élargir le champ de sa réflexion autour de l’évaluation des enseignants et des missions des enseignants, deux thématiques voisines…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ésentation des objectifs de l’atelier (dans chacun des  groupes G1, G2)   de chaque atelier par les animateur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courir à la concertation nationale organisée par le Ministre de l’Education national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Faire entendre la voix des Outre m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maliser la réflexion sous la forme de fiche-action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Préparer la synthèse du vendredi 28 septembre et définir des perspectives aux propositions qui seront débattues pour l’élaboration du projet stratégique 2013-2017 pour le Territo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ésentation de l’organisation de la journ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H30 – 12H15 : Travaux en atelier dans chaque groupe :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use ¼ heure à 11H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060" w:hanging="1980"/>
        <w:rPr>
          <w:rFonts w:ascii="Arial" w:hAnsi="Arial" w:cs="Arial"/>
        </w:rPr>
      </w:pPr>
      <w:r>
        <w:rPr>
          <w:rFonts w:cs="Arial" w:ascii="Arial" w:hAnsi="Arial"/>
        </w:rPr>
        <w:t xml:space="preserve">14H00 -15H30 : Mise en forme de la réflexion dans les groupes de chaque atelier (G1-G2) à l’aide des programmes identifiés et réalisation  des fiches-actions par programme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6H00 -17H00 : Mise en commun des réflexions par atelier présenté par les rapporteurs de chaque ate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résentation de la journée du  vendredi 28 septembre 2012 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ésentation de la synthèse des  7 atelier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finition des pistes de travail pour préparer le projet stratégique académique 2013-20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 xml:space="preserve">EXEMPLE  possible de structuration possible des travaux du matin en groupe dans les ateliers:  </w:t>
      </w:r>
      <w:r>
        <w:rPr>
          <w:rFonts w:cs="Arial" w:ascii="Arial" w:hAnsi="Arial"/>
          <w:b/>
          <w:u w:val="single"/>
        </w:rPr>
        <w:t>Atelier 3 Une école attentive à la santé des élèv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</w:rPr>
        <w:t xml:space="preserve">9H30 – 12H00 : Travaux en atelier dans chaque groupe : Groupe 1 de l’atelier : </w:t>
      </w:r>
      <w:r>
        <w:rPr>
          <w:rFonts w:cs="Arial" w:ascii="Arial" w:hAnsi="Arial"/>
          <w:i/>
        </w:rPr>
        <w:t>Une école attentive à la santé des élèves 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</w:rPr>
        <w:t>Eléments de contexte général sur le sujet :</w:t>
      </w:r>
      <w:r>
        <w:rPr>
          <w:rFonts w:cs="Arial" w:ascii="Arial" w:hAnsi="Arial"/>
        </w:rPr>
        <w:t xml:space="preserve"> Exemple : </w:t>
      </w:r>
      <w:r>
        <w:rPr>
          <w:rFonts w:cs="Arial" w:ascii="Arial" w:hAnsi="Arial"/>
          <w:i/>
          <w:u w:val="single"/>
        </w:rPr>
        <w:t>situation en matière de santé sur le Territoire et en milieu scolaire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Emergence de programmes d’action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limiter à deux, trois programmes prioritaires :  EXEMPLE : 3 programmes identifiés 1 </w:t>
      </w:r>
      <w:r>
        <w:rPr>
          <w:rFonts w:cs="Arial" w:ascii="Arial" w:hAnsi="Arial"/>
          <w:i/>
        </w:rPr>
        <w:t xml:space="preserve">Nutrition. 2  Prévention addiction et  mal être. 3 Organisation sur le Territoire (pour mieux répondre à la thématique de l’atelier)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</w:rPr>
        <w:t xml:space="preserve">Contexte du programme 1 :  </w:t>
      </w:r>
      <w:r>
        <w:rPr>
          <w:rFonts w:cs="Arial" w:ascii="Arial" w:hAnsi="Arial"/>
          <w:b/>
          <w:i/>
        </w:rPr>
        <w:t>Nutritio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Etat des lieux programme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points forts, points faibles de la situation actuell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alyse de la situation programme 1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Pourquoi points faibles ?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Problématiques du programmes 1 à résoudr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 xml:space="preserve">Que faire pour progresser ?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Proposition : </w:t>
      </w:r>
      <w:r>
        <w:rPr>
          <w:rFonts w:cs="Arial" w:ascii="Arial" w:hAnsi="Arial"/>
          <w:b/>
          <w:i/>
        </w:rPr>
        <w:t>quelles actions pour résoudre les problèmes identifiés?</w:t>
      </w:r>
      <w:r>
        <w:rPr>
          <w:rFonts w:cs="Arial" w:ascii="Arial" w:hAnsi="Arial"/>
        </w:rPr>
        <w:t xml:space="preserve">  </w:t>
      </w:r>
      <w:r>
        <w:rPr>
          <w:rFonts w:cs="Arial" w:ascii="Arial" w:hAnsi="Arial"/>
          <w:u w:val="single"/>
        </w:rPr>
        <w:t xml:space="preserve">limiter à deux, trois actions maximum) </w:t>
      </w:r>
      <w:r>
        <w:rPr>
          <w:rFonts w:cs="Arial" w:ascii="Arial" w:hAnsi="Arial"/>
        </w:rPr>
        <w:t xml:space="preserve">: 1 fiche action par action : objectifs de l’action,  description de l’action,  ressources, indicateurs de résultats :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Fiche action 1  : </w:t>
      </w:r>
      <w:r>
        <w:rPr>
          <w:rFonts w:cs="Arial" w:ascii="Arial" w:hAnsi="Arial"/>
          <w:i/>
        </w:rPr>
        <w:t>inscrire l’éducation nutritionnelle dans les enseignements en classe, (disciplinaire ou projet interdisciplinaire, dans les activités des 10 heures de  « vie de classe », dans la liaison école-collège ????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iche action 2 : </w:t>
      </w:r>
      <w:r>
        <w:rPr>
          <w:rFonts w:cs="Arial" w:ascii="Arial" w:hAnsi="Arial"/>
          <w:i/>
        </w:rPr>
        <w:t xml:space="preserve">Créer une restauration scolaire dans les collèges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Fiche action 3 : Création de d</w:t>
      </w:r>
      <w:r>
        <w:rPr>
          <w:rFonts w:cs="Arial" w:ascii="Arial" w:hAnsi="Arial"/>
          <w:i/>
        </w:rPr>
        <w:t>eux  CESC du territoire : 1 à Wallis, 1 à Futuna ( mais qui définissent des actions communes ou/et complémentaires….) : composition, coordination, partenariat…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280" w:after="280"/>
        <w:rPr>
          <w:rStyle w:val="StrongEmphasis"/>
        </w:rPr>
      </w:pPr>
      <w:r>
        <w:rPr/>
      </w:r>
      <w:bookmarkStart w:id="0" w:name="para70979607"/>
      <w:bookmarkStart w:id="1" w:name="para70979607"/>
      <w:bookmarkEnd w:id="1"/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7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20:59:00Z</dcterms:created>
  <dc:creator>Bernard ZIER</dc:creator>
  <dc:description/>
  <cp:keywords/>
  <dc:language>en-US</dc:language>
  <cp:lastModifiedBy>Bernard ZIER</cp:lastModifiedBy>
  <dcterms:modified xsi:type="dcterms:W3CDTF">2012-08-12T20:59:00Z</dcterms:modified>
  <cp:revision>2</cp:revision>
  <dc:subject/>
  <dc:title>REFONDONS L’ECOLE DE LA REPUBLIQUE</dc:title>
</cp:coreProperties>
</file>