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CALENDRIER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REFONDONS L’ECOLE DE LA REPUBLIQUE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03 août : Finalisation de la communication sur le site</w:t>
      </w:r>
    </w:p>
    <w:p>
      <w:pPr>
        <w:pStyle w:val="Normal"/>
        <w:ind w:left="1260" w:hanging="0"/>
        <w:rPr>
          <w:sz w:val="32"/>
          <w:szCs w:val="32"/>
        </w:rPr>
      </w:pPr>
      <w:r>
        <w:rPr>
          <w:sz w:val="32"/>
          <w:szCs w:val="32"/>
        </w:rPr>
        <w:t xml:space="preserve">Envoi des documents de recueil de la participation des </w:t>
      </w:r>
    </w:p>
    <w:p>
      <w:pPr>
        <w:pStyle w:val="Normal"/>
        <w:ind w:left="1260" w:hanging="0"/>
        <w:rPr>
          <w:sz w:val="32"/>
          <w:szCs w:val="32"/>
        </w:rPr>
      </w:pPr>
      <w:r>
        <w:rPr>
          <w:sz w:val="32"/>
          <w:szCs w:val="32"/>
        </w:rPr>
        <w:t xml:space="preserve">personnels dans les établissements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08 août : Fin des inscriptions dans les établissement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10 août : Finalisation listes des participants par atelier (affichage sur le site)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Mardi 14 août : Réunion des animateurs et rapporteurs : 9H00- 12H00 (Wallis) / 14H00 – 17H00 visio conférence ARS (Futuna)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Lundi 20 août : travaux des ateliers à Wallis et Futuna : 9H00 – 17h00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Lundi 27 août  : Remontée des « fiche-action » à l’adresse :</w:t>
      </w:r>
    </w:p>
    <w:p>
      <w:pPr>
        <w:pStyle w:val="Normal"/>
        <w:ind w:firstLine="1260"/>
        <w:rPr>
          <w:b/>
          <w:b/>
          <w:sz w:val="32"/>
          <w:szCs w:val="32"/>
        </w:rPr>
      </w:pPr>
      <w:hyperlink r:id="rId2">
        <w:r>
          <w:rPr>
            <w:rStyle w:val="InternetLink"/>
            <w:b/>
            <w:sz w:val="32"/>
            <w:szCs w:val="32"/>
          </w:rPr>
          <w:t>refondonslecole@ac-wf.wf</w:t>
        </w:r>
      </w:hyperlink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8 septembre : Synthèse de la concertation et  Pistes pour le projet stratégique du Territoire 2013-2017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Présentation des travaux  aux partenaires: date à préciser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>Retour travaux des ateliers aux ministères de l’Education nationale et des Outre-me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efondonslecole@ac-wf.w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18:04:00Z</dcterms:created>
  <dc:creator>Bernard ZIER</dc:creator>
  <dc:description/>
  <cp:keywords/>
  <dc:language>en-US</dc:language>
  <cp:lastModifiedBy>Bernard ZIER</cp:lastModifiedBy>
  <dcterms:modified xsi:type="dcterms:W3CDTF">2012-08-13T02:18:00Z</dcterms:modified>
  <cp:revision>17</cp:revision>
  <dc:subject/>
  <dc:title>CALENDRIER</dc:title>
</cp:coreProperties>
</file>